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4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CT - Ministério da Ciência e Tecnolog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tor Policial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Eduardo Viol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 Área 5, Quadra 3 Bloco F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067-900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4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4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4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700"/>
        <w:gridCol w:w="1980"/>
        <w:gridCol w:w="2520"/>
        <w:gridCol w:w="2700"/>
        <w:gridCol w:w="270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10/100/1000BASE-T, 24 portas SFP 10/100/1000BASE-X e 02 portas Stack para empilhamento, marca Extreme, modelo SUMMIT X450-24X (P/N 16121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ZX mini-GBIC com conector ZX-Duplex (P/N 900241-10-01), modelo 10053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Anexo Product Registration (P/N 120006-00)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Software Key for Advanced Edge Functionality - Voucher for Summit X450e-24p model. 16122 (P/N 900325-00-02 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2 (LX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3 (Z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15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1220001830639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K640063925542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94242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16413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94313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3164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920"/>
        <w:gridCol w:w="2700"/>
        <w:gridCol w:w="198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te de alimentação externa marca Extreme modelo EPS-160 AC (P/N 10907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45G-00831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77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80"/>
              <w:jc w:val="both"/>
              <w:textAlignment w:val="baseline"/>
              <w:rPr/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uporte para fonte de alimentação, marca Extreme, modelo EPS-T (P/N 10906)</w:t>
            </w:r>
          </w:p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4G-001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81</w:t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duardo Viola - Coordenador de Gerência de Rede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1037944 SSP/DF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MCT - Ministério da Ciência e Tecnologia - Setor Policial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SPO Área 5, Quadra 3 Bloco F - Brasília-DF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61) 3317-7632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0955930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4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4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58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15T13:31:00Z</dcterms:modified>
  <cp:revision>5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